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ихтун Олексій Філімо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пянський Віктор Вале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нисюк Вячеслав Леонід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ий Ігор Зінов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итерка Василь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зюк Михайло Миро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алицький Сергій Дми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Гірник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итник Рома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гнатенко Дмитро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аркевич Роман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липчук Володимир Ми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ерус Ярослав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Борятин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апик Володими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ійник Олександр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ягута Роман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рунь Роман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ефанів Іван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чапський Павло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робець Денис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скалик Олександр Геннад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пкасов Денис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валь Михайло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рев'янко Дмитро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8"/>
      <w:numFmt w:val="decimal"/>
      <w:lvlText w:val="%1."/>
      <w:lvlJc w:val="center"/>
      <w:pPr>
        <w:tabs>
          <w:tab w:val="num" w:pos="0"/>
        </w:tabs>
        <w:ind w:left="0" w:firstLine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7:00Z</dcterms:created>
  <dc:creator>Senjuk</dc:creator>
  <dc:description/>
  <cp:keywords/>
  <dc:language>en-US</dc:language>
  <cp:lastModifiedBy>Martens</cp:lastModifiedBy>
  <cp:lastPrinted>2025-03-03T09:58:00Z</cp:lastPrinted>
  <dcterms:modified xsi:type="dcterms:W3CDTF">2025-03-04T08:07:00Z</dcterms:modified>
  <cp:revision>8</cp:revision>
  <dc:subject/>
  <dc:title>Додаток</dc:title>
</cp:coreProperties>
</file>